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  <w:color w:val="FF0000"/>
          <w:sz w:val="22"/>
        </w:rPr>
      </w:pPr>
      <w:r>
        <w:rPr>
          <w:bCs/>
          <w:i/>
          <w:iCs/>
          <w:color w:val="FF0000"/>
          <w:sz w:val="22"/>
        </w:rPr>
        <w:t>Внеконкурсное произведение. Не включается в бюллетень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ЁЖИКА И БОБ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з Сказкок Бобрового фору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TextBody"/>
        <w:ind w:left="3969" w:hanging="0"/>
        <w:rPr>
          <w:i/>
          <w:i/>
        </w:rPr>
      </w:pPr>
      <w:r>
        <w:rPr>
          <w:i/>
        </w:rPr>
        <w:t xml:space="preserve">"Каждый Ёж, возвращаясь в норку, снимает колючую шубку и надевает мягкую пижамку. Но ни один Ёж не забывает, выходя из норы, снять пижамку и надеть колючую шубку. И ни один Ежонок никогда не забывает..." </w:t>
      </w:r>
    </w:p>
    <w:p>
      <w:pPr>
        <w:pStyle w:val="TextBody"/>
        <w:ind w:left="3969" w:hanging="0"/>
        <w:jc w:val="right"/>
        <w:rPr>
          <w:b/>
          <w:b/>
          <w:i/>
          <w:i/>
        </w:rPr>
      </w:pPr>
      <w:r>
        <w:rPr>
          <w:b/>
          <w:i/>
        </w:rPr>
        <w:t xml:space="preserve">А. Шаров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Холодно...</w:t>
      </w:r>
    </w:p>
    <w:p>
      <w:pPr>
        <w:pStyle w:val="Normal"/>
        <w:jc w:val="both"/>
        <w:rPr/>
      </w:pPr>
      <w:r>
        <w:rPr>
          <w:sz w:val="22"/>
        </w:rPr>
        <w:t>Ёжик поёжился в колючей шубке, которая никак не хотела его согреть. Декабрьский лес был похож на черно-белую гравюру: белый снег, белое небо, черные деревья с белыми подушками на ветках, белая речка с черной бобровой прорубью, черная боброхатка в белой шляпке, черная плотина под белым одеялом... Этакая больничная палата, ослепительно чистая, но уж очень холодна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олезай ко мне на коленки. — Бобр в мохнатой шубе от холода не страдал.</w:t>
      </w:r>
    </w:p>
    <w:p>
      <w:pPr>
        <w:pStyle w:val="Normal"/>
        <w:jc w:val="both"/>
        <w:rPr/>
      </w:pPr>
      <w:r>
        <w:rPr>
          <w:sz w:val="22"/>
        </w:rPr>
        <w:t>Ёжик, прижмуриваясь от удовольствия, высунул нос из тёплого гнезда в бобровых лап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"Тот, кто в лютый декабрьский мороз отогреет Ежа-Ежище, Чёрный носище..." — продекламировал он торжествен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Тот что? — полюбопытствовал Бобр.</w:t>
      </w:r>
    </w:p>
    <w:p>
      <w:pPr>
        <w:pStyle w:val="Normal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Да это есть такая в ежином роду легенда, про одного художника. Он подобрал в лесу ежа и отогрел его за пазухой. Вот как ты меня. Ёж ему в благодарность отсыпал пригоршню иголок.</w:t>
      </w:r>
    </w:p>
    <w:p>
      <w:pPr>
        <w:pStyle w:val="Normal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Тоже мне подарок, уж извини... Самая неудобная деталь вашей внешности, и бесполезная к тому же. То есть, для нас, конечно, неежей, — спохватился Бобр.</w:t>
      </w:r>
    </w:p>
    <w:p>
      <w:pPr>
        <w:pStyle w:val="Normal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 xml:space="preserve">Да ты не перебивай, слушай: художник, значит, пришёл домой, достал иголки из-за пазухи, а они и не иголки уже, а цветные карандаши, и что ими нарисуешь, тут же становится настоящи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Ух ты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Да... Он себе дочку нарисовал, Ёженьку... И трёх братьев ей, чтобы не скучно было: Ежа большого, Ежа среднего и Ежа малого... Ну, там ещё много приключений было, неваж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Ну вот, неважно... Заманил, можно сказать, и бросил... — Бобр засопел почти по-настоящему обиженно.</w:t>
      </w:r>
    </w:p>
    <w:p>
      <w:pPr>
        <w:pStyle w:val="Normal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Ну, понимаешь, я когда согрелся, вспомнил эту историю и подумал: вот бы мои иголки в такие карандаши превратить. Лето нарисовать. Чтобы тепло, и всё разноцветное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Да где ж ты бумагу возьмёшь, чтобы карандашами рисовать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А мне бумаги и не надо. Вот смотри: всё вокруг черное и белое, так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Так, — заинтересовался Бобр.</w:t>
      </w:r>
    </w:p>
    <w:p>
      <w:pPr>
        <w:pStyle w:val="Normal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Вот я бы всё и раскрасил. Сначала — небо. — Ёжик широким жестом повёл над головой. Это напоминало скорее работу кистью, чем карандашом, но указать на неточность было некому.</w:t>
      </w:r>
    </w:p>
    <w:p>
      <w:pPr>
        <w:pStyle w:val="Normal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Ой! — только и сказал Бобр, потому что в белизне неба появился ослепительно-голубой просвет, в который ворвался золотистый солнечный луч. Просвет стремительно расширялся и вскоре превратился в прозрачно-бирюзовый купол с пушистыми облачк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Так... — Ёжик вроде бы даже и не удивился. — Теперь сосны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Янтарно-рыжие стволы засветились в солнечном луче, отбрасывая тёплые блики на снег и зажигая золотые искры на бобровой шубе. Густо-зелёные ветки высунулись из-под снежных подушек, выставив настороженные ушки шишек, и оставалось только удивляться, как их мног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Как это... Зима ведь... — растерялся Бобр, — а лес зелёный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Ха! — Ёжик разошёлся не на шутку.</w:t>
      </w:r>
    </w:p>
    <w:p>
      <w:pPr>
        <w:pStyle w:val="Normal"/>
        <w:jc w:val="both"/>
        <w:rPr/>
      </w:pPr>
      <w:r>
        <w:rPr>
          <w:sz w:val="22"/>
        </w:rPr>
        <w:t>Бледно-зелёный с голубыми прожилками лёд на изломе рассыпал разноцветные зайчики, вода в проруби была такая чёрная, что даже как бы лиловая, островки мха на брёвнах плотины налились изумрудной зелень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Смотри... — потрясённо пробормотал Бобр, — снег... он разноцветный...</w:t>
      </w:r>
    </w:p>
    <w:p>
      <w:pPr>
        <w:pStyle w:val="Normal"/>
        <w:jc w:val="both"/>
        <w:rPr/>
      </w:pPr>
      <w:r>
        <w:rPr>
          <w:sz w:val="22"/>
        </w:rPr>
        <w:t>Снег действительно вобрал в себя все краски леса: сиял золотом на солнце, таинственно лиловел в тени, мерцал оранжевыми и зелёными отблесками на деревьях, нежно голубел в лунках вокруг стволов...</w:t>
      </w:r>
    </w:p>
    <w:p>
      <w:pPr>
        <w:pStyle w:val="Normal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Так зима ведь... — повторил Ёжик вслед за Бобром. — А тепло... — он повозился на коленках у Бобра, устраиваясь поудобнее. — И всё разноцветное... — и притих, глядя на меняющийся лес.</w:t>
      </w:r>
    </w:p>
    <w:p>
      <w:pPr>
        <w:pStyle w:val="Normal"/>
        <w:jc w:val="both"/>
        <w:rPr/>
      </w:pPr>
      <w:r>
        <w:rPr>
          <w:sz w:val="22"/>
        </w:rPr>
        <w:t>Они сидели и смотрели, как лес из золотисто-разноцветного становится розовым и лиловым, потом — серебряным и тёмно-синим. Иногда с дерева срывался снежный груз, вешая в воздухе сверкающую занавеску, тихо шебуршала речка в проруби, а они всё сидели и смотрели, и только Ёжик шептал время от времен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 xml:space="preserve">Тот, кто в лютый декабрьский мороз отогреет Ежа-Ежище..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12:00Z</dcterms:created>
  <dc:creator>Лейб-Маляр</dc:creator>
  <dc:description/>
  <dc:language>en-US</dc:language>
  <cp:lastModifiedBy>Tash_mc</cp:lastModifiedBy>
  <dcterms:modified xsi:type="dcterms:W3CDTF">2003-12-10T09:12:00Z</dcterms:modified>
  <cp:revision>2</cp:revision>
  <dc:subject>ИНСТИТУТ БЛИЗКОГО ВЗРОСЛОГО</dc:subject>
  <dc:title>ПРО ЁЖИКА И БОБРА</dc:title>
</cp:coreProperties>
</file>